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Basic Latin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Kelvinch" w:cs="Kelvinch" w:ascii="Kelvinch" w:hAnsi="Kelvinch"/>
                <w:b/>
                <w:sz w:val="28"/>
                <w:szCs w:val="32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"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#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$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&amp;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'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(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*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,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/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: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&lt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=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&gt;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?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@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F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J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Q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U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V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W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Z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[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\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^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_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`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f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g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h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j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q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u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v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w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z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{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|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}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  <w:t>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~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</w:r>
          </w:p>
        </w:tc>
      </w:tr>
    </w:tbl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atin 1 Supplement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softHyphen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atin Extended A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Ŀ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atin Extended B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Ɖ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Ə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Ɛ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Ǐ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Ƞ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2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ɏ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IPA Extension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ʯ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b/>
          <w:sz w:val="32"/>
          <w:szCs w:val="32"/>
          <w:u w:val="single"/>
        </w:rPr>
        <w:t>Spacing Modifier Letters</w:t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2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</w:rPr>
      </w:pPr>
      <w:r>
        <w:rPr>
          <w:rFonts w:cs="Kelvinch" w:ascii="Kelvinch" w:hAnsi="Kelvinch"/>
        </w:rPr>
        <w:t>Combining Diacritics omitted</w:t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Greek and Coptic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Ά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Ώ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Ϗ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3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3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Ͽ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b/>
          <w:sz w:val="32"/>
          <w:szCs w:val="32"/>
          <w:u w:val="single"/>
        </w:rPr>
        <w:t>Cyrillic</w:t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4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4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4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Cyrillic Supplement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5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ԯ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Armenian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5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֏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b/>
          <w:sz w:val="32"/>
          <w:szCs w:val="32"/>
          <w:u w:val="single"/>
        </w:rPr>
        <w:t>Georgian</w:t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0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0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0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Runic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6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6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atin Extended Additional</w:t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E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E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1E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1E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General Punctuation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rtl w:val="true"/>
              </w:rPr>
              <w:t>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noBreakHyphen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20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eastAsia="MS Mincho;MS Gothic" w:cs="MS Mincho;MS Gothic" w:ascii="MS Mincho;MS Gothic" w:hAnsi="MS Mincho;MS Gothic"/>
                <w:b/>
                <w:sz w:val="28"/>
                <w:szCs w:val="32"/>
              </w:rPr>
              <w:t>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eastAsia="MS Mincho;MS Gothic" w:cs="MS Mincho;MS Gothic" w:ascii="MS Mincho;MS Gothic" w:hAnsi="MS Mincho;MS Gothic"/>
                <w:b/>
                <w:sz w:val="28"/>
                <w:szCs w:val="32"/>
              </w:rPr>
              <w:t>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20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Cambria Math" w:hAnsi="Cambria Math"/>
                <w:b/>
                <w:sz w:val="28"/>
                <w:szCs w:val="32"/>
              </w:rPr>
              <w:t>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Cambria Math" w:hAnsi="Cambria Math"/>
                <w:b/>
                <w:sz w:val="28"/>
                <w:szCs w:val="32"/>
              </w:rPr>
              <w:t>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Cambria Math" w:hAnsi="Cambria Math"/>
                <w:b/>
                <w:sz w:val="28"/>
                <w:szCs w:val="32"/>
              </w:rPr>
              <w:t>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⁯</w:t>
            </w:r>
          </w:p>
        </w:tc>
      </w:tr>
    </w:tbl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Superscripts and Subscript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₟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Currency Symbol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20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0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⃏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etterlike Symbol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Kelvinch" w:hAnsi="Kelvinch"/>
                <w:sz w:val="10"/>
                <w:szCs w:val="32"/>
              </w:rPr>
              <w:t>21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⅏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Number Form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1"/>
        <w:gridCol w:w="684"/>
        <w:gridCol w:w="684"/>
        <w:gridCol w:w="681"/>
        <w:gridCol w:w="684"/>
        <w:gridCol w:w="687"/>
        <w:gridCol w:w="764"/>
        <w:gridCol w:w="685"/>
        <w:gridCol w:w="681"/>
        <w:gridCol w:w="685"/>
        <w:gridCol w:w="688"/>
        <w:gridCol w:w="682"/>
        <w:gridCol w:w="682"/>
        <w:gridCol w:w="682"/>
        <w:gridCol w:w="68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⅒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⅕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⅗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⅘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⅜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⅞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⅟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Ⅿ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ⅿ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ↇ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↏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Arrow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1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Cambria Math" w:ascii="Kelvinch" w:hAnsi="Kelvinch"/>
                <w:b/>
                <w:sz w:val="28"/>
                <w:szCs w:val="32"/>
              </w:rPr>
              <w:t>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Mathematical Operator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2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Miscellaneous Technical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0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1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2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3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4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5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6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7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8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9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A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B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C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D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E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3F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Kelvinch" w:ascii="Kelvinch" w:hAnsi="Kelvinch"/>
                <w:sz w:val="28"/>
                <w:szCs w:val="32"/>
              </w:rPr>
              <w:t>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Geometric Shape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5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◿</w:t>
            </w:r>
          </w:p>
        </w:tc>
      </w:tr>
    </w:tbl>
    <w:p>
      <w:pPr>
        <w:pStyle w:val="Normal"/>
        <w:rPr>
          <w:rFonts w:ascii="Kelvinch" w:hAnsi="Kelvinch" w:cs="Kelvinch"/>
          <w:b/>
          <w:b/>
          <w:bCs/>
          <w:color w:val="000000"/>
          <w:sz w:val="32"/>
          <w:szCs w:val="32"/>
          <w:u w:val="single"/>
        </w:rPr>
      </w:pPr>
      <w:r>
        <w:rPr>
          <w:rFonts w:cs="Kelvinch" w:ascii="Kelvinch" w:hAnsi="Kelvinch"/>
          <w:b/>
          <w:bCs/>
          <w:color w:val="000000"/>
          <w:sz w:val="32"/>
          <w:szCs w:val="32"/>
          <w:u w:val="single"/>
        </w:rPr>
        <w:t>Miscellaneous Symbols</w:t>
      </w:r>
    </w:p>
    <w:p>
      <w:pPr>
        <w:pStyle w:val="Normal"/>
        <w:rPr>
          <w:rFonts w:ascii="Kelvinch" w:hAnsi="Kelvinch" w:cs="Kelvinch"/>
          <w:b/>
          <w:b/>
          <w:bCs/>
          <w:color w:val="000000"/>
          <w:sz w:val="32"/>
          <w:szCs w:val="32"/>
          <w:u w:val="single"/>
        </w:rPr>
      </w:pPr>
      <w:r>
        <w:rPr>
          <w:rFonts w:cs="Kelvinch" w:ascii="Kelvinch" w:hAnsi="Kelvinch"/>
          <w:b/>
          <w:bCs/>
          <w:color w:val="000000"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0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1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2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3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4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5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6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7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8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9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A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B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C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D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E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0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1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2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3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4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5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6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7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8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9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A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B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C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D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E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6FF</w:t>
            </w:r>
          </w:p>
          <w:p>
            <w:pPr>
              <w:pStyle w:val="Normal"/>
              <w:rPr>
                <w:rFonts w:ascii="Kelvinch" w:hAnsi="Kelvinch" w:cs="Arial"/>
                <w:sz w:val="28"/>
                <w:szCs w:val="32"/>
              </w:rPr>
            </w:pPr>
            <w:r>
              <w:rPr>
                <w:rFonts w:cs="Arial" w:ascii="Kelvinch" w:hAnsi="Kelvinch"/>
                <w:sz w:val="28"/>
                <w:szCs w:val="32"/>
              </w:rPr>
              <w:t>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Dingbats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7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➿</w:t>
            </w:r>
          </w:p>
        </w:tc>
      </w:tr>
    </w:tbl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atin Extended C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Ɑ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Ɐ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C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Ɀ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Georgian Supplement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D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⴯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  <w:r>
        <w:br w:type="page"/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Supplemental Punctuation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0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1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2E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b/>
                <w:b/>
                <w:sz w:val="10"/>
                <w:szCs w:val="32"/>
              </w:rPr>
            </w:pPr>
            <w:r>
              <w:rPr>
                <w:rFonts w:cs="Arial" w:ascii="Kelvinch" w:hAnsi="Kelvinch"/>
                <w:b/>
                <w:sz w:val="10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  <w:t>Latin Extended D</w:t>
      </w:r>
    </w:p>
    <w:p>
      <w:pPr>
        <w:pStyle w:val="Normal"/>
        <w:rPr>
          <w:rFonts w:ascii="Kelvinch" w:hAnsi="Kelvinch" w:cs="Kelvinch"/>
          <w:b/>
          <w:b/>
          <w:sz w:val="32"/>
          <w:szCs w:val="32"/>
          <w:u w:val="single"/>
        </w:rPr>
      </w:pPr>
      <w:r>
        <w:rPr>
          <w:rFonts w:cs="Kelvinch" w:ascii="Kelvinch" w:hAnsi="Kelvinch"/>
          <w:b/>
          <w:sz w:val="32"/>
          <w:szCs w:val="3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2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3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4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5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Ꝯ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6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7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Ɥ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8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9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A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Ʞ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B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ꞿ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C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ꟛ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Ƛ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꟝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D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꟟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꟪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꟬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E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꟯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0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1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2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3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4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5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6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Kelvinch" w:ascii="Kelvinch" w:hAnsi="Kelvinch"/>
                <w:b/>
                <w:sz w:val="28"/>
                <w:szCs w:val="32"/>
              </w:rPr>
              <w:t>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7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8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9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A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B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C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D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E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elvinch" w:hAnsi="Kelvinch" w:cs="Arial"/>
                <w:sz w:val="10"/>
                <w:szCs w:val="32"/>
              </w:rPr>
            </w:pPr>
            <w:r>
              <w:rPr>
                <w:rFonts w:cs="Arial" w:ascii="Kelvinch" w:hAnsi="Kelvinch"/>
                <w:sz w:val="10"/>
                <w:szCs w:val="32"/>
              </w:rPr>
              <w:t>A7FF</w:t>
            </w:r>
          </w:p>
          <w:p>
            <w:pPr>
              <w:pStyle w:val="Normal"/>
              <w:rPr>
                <w:rFonts w:ascii="Kelvinch" w:hAnsi="Kelvinch" w:cs="Arial"/>
                <w:b/>
                <w:b/>
                <w:sz w:val="28"/>
                <w:szCs w:val="32"/>
              </w:rPr>
            </w:pPr>
            <w:r>
              <w:rPr>
                <w:rFonts w:cs="Arial" w:ascii="Kelvinch" w:hAnsi="Kelvinch"/>
                <w:b/>
                <w:sz w:val="28"/>
                <w:szCs w:val="32"/>
              </w:rPr>
              <w:t>ꟿ</w:t>
            </w:r>
          </w:p>
        </w:tc>
      </w:tr>
    </w:tbl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p>
      <w:pPr>
        <w:pStyle w:val="Normal"/>
        <w:rPr>
          <w:rFonts w:ascii="Kelvinch" w:hAnsi="Kelvinch" w:cs="Kelvinch"/>
          <w:sz w:val="32"/>
          <w:szCs w:val="32"/>
        </w:rPr>
      </w:pPr>
      <w:r>
        <w:rPr>
          <w:rFonts w:cs="Kelvinch" w:ascii="Kelvinch" w:hAnsi="Kelvinch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elvinch">
    <w:charset w:val="00"/>
    <w:family w:val="roman"/>
    <w:pitch w:val="variable"/>
  </w:font>
  <w:font w:name="MS Mincho">
    <w:altName w:val="MS Gothic"/>
    <w:charset w:val="80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55:00Z</dcterms:created>
  <dc:creator>ecl6tam</dc:creator>
  <dc:description/>
  <cp:keywords/>
  <dc:language>en-US</dc:language>
  <cp:lastModifiedBy>Paul Miller</cp:lastModifiedBy>
  <cp:lastPrinted>2016-09-23T10:51:00Z</cp:lastPrinted>
  <dcterms:modified xsi:type="dcterms:W3CDTF">2016-09-23T09:52:00Z</dcterms:modified>
  <cp:revision>83</cp:revision>
  <dc:subject/>
  <dc:title>The Word macro below displays all the characters in a chosen font, each character appearing in one box of a table</dc:title>
</cp:coreProperties>
</file>